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240"/>
        <w:jc w:val="center"/>
        <w:rPr/>
      </w:pPr>
      <w:r>
        <w:rPr>
          <w:rStyle w:val="StrongEmphasis"/>
          <w:color w:val="AB1942"/>
          <w:sz w:val="20"/>
          <w:szCs w:val="20"/>
        </w:rPr>
        <w:t>第九章</w:t>
      </w:r>
      <w:r>
        <w:rPr>
          <w:rStyle w:val="StrongEmphasis"/>
          <w:rFonts w:cs="Calibri" w:eastAsia="Calibri"/>
          <w:color w:val="AB1942"/>
          <w:sz w:val="20"/>
          <w:szCs w:val="20"/>
        </w:rPr>
        <w:t xml:space="preserve"> </w:t>
      </w:r>
      <w:r>
        <w:rPr>
          <w:rStyle w:val="StrongEmphasis"/>
          <w:color w:val="AB1942"/>
          <w:sz w:val="20"/>
          <w:szCs w:val="20"/>
        </w:rPr>
        <w:t>全面依法治国</w:t>
      </w:r>
    </w:p>
    <w:p>
      <w:pPr>
        <w:pStyle w:val="Style15"/>
        <w:keepNext w:val="false"/>
        <w:keepLines w:val="false"/>
        <w:widowControl/>
        <w:pBdr/>
        <w:spacing w:before="0" w:after="240"/>
        <w:jc w:val="center"/>
        <w:rPr/>
      </w:pPr>
      <w:r>
        <w:rPr>
          <w:rStyle w:val="StrongEmphasis"/>
          <w:color w:val="AB1942"/>
          <w:sz w:val="20"/>
          <w:szCs w:val="20"/>
        </w:rPr>
        <w:t>知识点和自测题</w:t>
      </w:r>
    </w:p>
    <w:p>
      <w:pPr>
        <w:pStyle w:val="Style15"/>
        <w:keepNext w:val="false"/>
        <w:keepLines w:val="false"/>
        <w:widowControl/>
        <w:pBdr/>
        <w:spacing w:before="0" w:after="240"/>
        <w:jc w:val="center"/>
        <w:rPr/>
      </w:pPr>
      <w:r>
        <w:rPr>
          <w:rStyle w:val="StrongEmphasis"/>
          <w:color w:val="AB1942"/>
          <w:sz w:val="20"/>
          <w:szCs w:val="20"/>
        </w:rPr>
        <w:t>（一）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>
          <w:rStyle w:val="StrongEmphasis"/>
          <w:color w:val="AB1942"/>
        </w:rPr>
        <w:t>一、单选题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1</w:t>
      </w:r>
      <w:r>
        <w:rPr/>
        <w:t>．下列不属于习近平法治思想的主要内容的是（ ）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A</w:t>
      </w:r>
      <w:r>
        <w:rPr/>
        <w:t>．坚持党对全面依法治国的领导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B</w:t>
      </w:r>
      <w:r>
        <w:rPr/>
        <w:t>．坚持以人民为中心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C</w:t>
      </w:r>
      <w:r>
        <w:rPr/>
        <w:t>．坚持党的领导、人民当家作主、依法治国有机统一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D</w:t>
      </w:r>
      <w:r>
        <w:rPr/>
        <w:t>．坚持抓住领导干部这个关键少数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参考答案：</w:t>
      </w:r>
      <w:r>
        <w:rPr/>
        <w:t>C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知识点：习近平法治思想的主要内容集中体现为“十一个坚持”：第一，坚持党对全面依法治国的领导；第二，坚持以人民为中心；第三，坚持中国特色社会主义法治道路；第四，坚持依宪治国、依宪执政；第五，坚持在法治轨道上推进国家治理体系和治理能力现代化；第六，坚持建设中国特色社会主义法治体系；第七，坚持依法治国、依法执政、依法行政共同推进，法治国家、法治政府、法治社会一体建设；第八，坚持全面推进科学立法、严格执法、公正司法、全民守法；第九，坚持统筹推进国内法治和涉外法治；第十，坚持建设德才兼备的高素质法治工作队伍；第十一，坚持抓住领导干部这个“关键少数”。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2</w:t>
      </w:r>
      <w:r>
        <w:rPr/>
        <w:t>．全面依法治国的唯一正确道路是（ ）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A</w:t>
      </w:r>
      <w:r>
        <w:rPr/>
        <w:t>．中国特色社会主义道路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B</w:t>
      </w:r>
      <w:r>
        <w:rPr/>
        <w:t>．中国特色社会主义政治发展道路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C</w:t>
      </w:r>
      <w:r>
        <w:rPr/>
        <w:t>．中国特色社会主义法治道路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D</w:t>
      </w:r>
      <w:r>
        <w:rPr/>
        <w:t>．中国特色社会主义法制道路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参考答案：</w:t>
      </w:r>
      <w:r>
        <w:rPr/>
        <w:t>C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知识点：中国共产党领导人民长期探索走出的中国特色社会主义法治道路，是全面依法治国的唯一正确道路。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3</w:t>
      </w:r>
      <w:r>
        <w:rPr/>
        <w:t>．我国人民法院对受理的民事案件、经济纠纷案件和轻微刑事案件进行的调解，是诉讼内调解。对于婚姻案件，诉讼内调解是必经的程序。至于其他民事案件是否进行调解，取决于当事人的自愿，调解不是必经程序。调解制度体现了下列哪方面中华优秀传统法律文化（ 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A</w:t>
      </w:r>
      <w:r>
        <w:rPr/>
        <w:t>．出礼入刑、隆礼重法的治国策略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B</w:t>
      </w:r>
      <w:r>
        <w:rPr/>
        <w:t>．德主刑辅、明德慎罚的慎刑思想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C</w:t>
      </w:r>
      <w:r>
        <w:rPr/>
        <w:t>．天下无讼、以和为贵的价值追求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D</w:t>
      </w:r>
      <w:r>
        <w:rPr/>
        <w:t>．民为邦本、本固邦宁的民本理念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参考答案：</w:t>
      </w:r>
      <w:r>
        <w:rPr/>
        <w:t>C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知识点：出礼入刑、隆礼重法的治国策略，民为邦本、本固邦宁的民本理念，天下无讼、以和为贵的价值追求，德主刑辅、明德慎罚的慎刑思想，援法断罪、罚当其罪的平等观念，保护鳏寡孤独、老幼妇残的恤刑原则等，都彰显了中华优秀传统法律文化的智慧。其中，调解制度体现了天下无讼、以和为贵的价值追求。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40"/>
        <w:rPr>
          <w:spacing w:val="7"/>
        </w:rPr>
      </w:pPr>
      <w:r>
        <w:rPr>
          <w:spacing w:val="7"/>
        </w:rPr>
        <w:t>4</w:t>
      </w:r>
      <w:r>
        <w:rPr>
          <w:spacing w:val="7"/>
        </w:rPr>
        <w:t>．全面依法治国的总抓手是（ ）</w:t>
      </w:r>
    </w:p>
    <w:p>
      <w:pPr>
        <w:pStyle w:val="Style15"/>
        <w:keepNext w:val="false"/>
        <w:keepLines w:val="false"/>
        <w:widowControl/>
        <w:pBdr/>
        <w:spacing w:before="0" w:after="240"/>
        <w:rPr>
          <w:spacing w:val="7"/>
        </w:rPr>
      </w:pPr>
      <w:r>
        <w:rPr>
          <w:spacing w:val="7"/>
        </w:rPr>
        <w:t>A</w:t>
      </w:r>
      <w:r>
        <w:rPr>
          <w:spacing w:val="7"/>
        </w:rPr>
        <w:t>．建设中国特色社会主义法治体系，建设社会主义法治国家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B</w:t>
      </w:r>
      <w:r>
        <w:rPr/>
        <w:t>．建设中国特色社会主义法治体系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C</w:t>
      </w:r>
      <w:r>
        <w:rPr/>
        <w:t>．建设社会主义法治国家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D</w:t>
      </w:r>
      <w:r>
        <w:rPr/>
        <w:t>．坚持中国共产党的领</w:t>
      </w:r>
      <w:r>
        <w:rPr>
          <w:spacing w:val="7"/>
        </w:rPr>
        <w:t>导</w:t>
      </w:r>
    </w:p>
    <w:p>
      <w:pPr>
        <w:pStyle w:val="Style15"/>
        <w:keepNext w:val="false"/>
        <w:keepLines w:val="false"/>
        <w:widowControl/>
        <w:pBdr/>
        <w:spacing w:before="0" w:after="240"/>
        <w:rPr>
          <w:spacing w:val="7"/>
        </w:rPr>
      </w:pPr>
      <w:r>
        <w:rPr>
          <w:spacing w:val="7"/>
        </w:rPr>
        <w:t>参考答案：</w:t>
      </w:r>
      <w:r>
        <w:rPr>
          <w:spacing w:val="7"/>
        </w:rPr>
        <w:t>B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知识点：全面依法治国的总抓手，就是建设中国特色社会主义法治体系。全面依法治国的总目标，是建设中国特色社会主义法治体系，建设社会主义法治国家。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5</w:t>
      </w:r>
      <w:r>
        <w:rPr/>
        <w:t>．法治体系是国家治理体系的骨干工程。更好推进中国特色社会主义法治体系建设，必须加快形成（ </w:t>
      </w:r>
      <w:r>
        <w:rPr>
          <w:rFonts w:cs="Calibri" w:eastAsia="Calibri"/>
        </w:rPr>
        <w:t xml:space="preserve"> </w:t>
      </w:r>
      <w:r>
        <w:rPr/>
        <w:t> ）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①</w:t>
      </w:r>
      <w:r>
        <w:rPr/>
        <w:t>完备的法律规范体系②高效的法治实施体系③严密的法治监督体系④有力的法治保障体系⑤完善的党内法规体系⑥普及的守法体系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A</w:t>
      </w:r>
      <w:r>
        <w:rPr/>
        <w:t>．①②③④⑤⑥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B</w:t>
      </w:r>
      <w:r>
        <w:rPr/>
        <w:t>．①②③④⑤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C</w:t>
      </w:r>
      <w:r>
        <w:rPr/>
        <w:t>．①②③④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D</w:t>
      </w:r>
      <w:r>
        <w:rPr/>
        <w:t>．①②③④⑥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参考答案：</w:t>
      </w:r>
      <w:r>
        <w:rPr/>
        <w:t>B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知识点：法治体系是国家治理体系的骨干工程。更好推进中国特色社会主义法治体系建设，必须加快形成完备的法律规范体系、高效的法治实施体系、严密的法治监督体系、有力的法治保障体系，形成完善的党内法规体系。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6</w:t>
      </w:r>
      <w:r>
        <w:rPr/>
        <w:t>．“立善法于天下，则天下治；立善法于一国，则一国治”。表明更好推进中国特色社会主义法治体系建设，必须加快形成（ ）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A</w:t>
      </w:r>
      <w:r>
        <w:rPr/>
        <w:t>．完备的法律规范体系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B</w:t>
      </w:r>
      <w:r>
        <w:rPr/>
        <w:t>．高效的法治实施体系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C</w:t>
      </w:r>
      <w:r>
        <w:rPr/>
        <w:t>．严密的法治监督体系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D</w:t>
      </w:r>
      <w:r>
        <w:rPr/>
        <w:t>．有力的法治保障体系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参考答案：</w:t>
      </w:r>
      <w:r>
        <w:rPr/>
        <w:t>A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知识点：题干内容强调立法的重要性，属于加快形成完备的法律规范体系范畴。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>
          <w:rStyle w:val="StrongEmphasis"/>
          <w:color w:val="AB1942"/>
        </w:rPr>
        <w:t>二、多选题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1</w:t>
      </w:r>
      <w:r>
        <w:rPr/>
        <w:t>．中国特色社会主义法治道路的核心要义是（ ）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A</w:t>
      </w:r>
      <w:r>
        <w:rPr/>
        <w:t>．坚持党的领导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B</w:t>
      </w:r>
      <w:r>
        <w:rPr/>
        <w:t>．坚持中国特色社会主义制度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C</w:t>
      </w:r>
      <w:r>
        <w:rPr/>
        <w:t>．贯彻中国特色社会主义法治理论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D</w:t>
      </w:r>
      <w:r>
        <w:rPr/>
        <w:t>．坚持社会主义根本制度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参考答案：</w:t>
      </w:r>
      <w:r>
        <w:rPr/>
        <w:t>ABC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知识点：中国特色社会主义法治道路的核心要义，就是坚持党的领导，坚持中国特色社会主义制度，贯彻中国特色社会主义法治理论。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2</w:t>
      </w:r>
      <w:r>
        <w:rPr/>
        <w:t>．关于政治和法治的关系，下列说法正确的是（ 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A</w:t>
      </w:r>
      <w:r>
        <w:rPr/>
        <w:t>．法治要脱离政治的影响，才能确保公平正义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B</w:t>
      </w:r>
      <w:r>
        <w:rPr/>
        <w:t>．法治当中有政治，没有脱离政治的法治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C</w:t>
      </w:r>
      <w:r>
        <w:rPr/>
        <w:t>．政治和法治相互依存，相互作用，密不可分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D</w:t>
      </w:r>
      <w:r>
        <w:rPr/>
        <w:t>．党和法的关系是政治和法治关系的集中反映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参考答案：</w:t>
      </w:r>
      <w:r>
        <w:rPr/>
        <w:t>BCD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知识点：政治和法治相互依存，相互作用，密不可分。法治当中有政治，没有脱离政治的法治。党和法的关系是政治和法治关系的集中反映。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3</w:t>
      </w:r>
      <w:r>
        <w:rPr/>
        <w:t>．坚持依宪治国、依宪执政，就必须（ ）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A</w:t>
      </w:r>
      <w:r>
        <w:rPr/>
        <w:t>．坚持宪法确定的中国共产党领导地位不动摇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B</w:t>
      </w:r>
      <w:r>
        <w:rPr/>
        <w:t>．坚持宪法确定的人民民主专政的国体和人民代表大会的政体不动摇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C</w:t>
      </w:r>
      <w:r>
        <w:rPr/>
        <w:t>．坚持走“宪政”道路不动摇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D</w:t>
      </w:r>
      <w:r>
        <w:rPr/>
        <w:t>．学习西方“三权鼎立”制度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参考答案：</w:t>
      </w:r>
      <w:r>
        <w:rPr/>
        <w:t>AB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知识点：坚持依宪治国、依宪执政，就必须坚持宪法确定的中国共产党领导地位不动摇，坚持宪法确定的人民民主专政的国体和人民代表大会的政体不动摇。绝不能跟着西方所谓“宪政”跑，绝不能搞西方“三权鼎立”。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>
          <w:rStyle w:val="StrongEmphasis"/>
          <w:color w:val="AB1942"/>
        </w:rPr>
        <w:t>三、简答题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1</w:t>
      </w:r>
      <w:r>
        <w:rPr/>
        <w:t>．如何建设和完善中国特色社会主义法治体系？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  <w:t>答案要点：更好推进中国特色社会主义法治体系建设，必须加快形成完备的法律规范体系、高效的法治实施体系、严密的法治监督体系、有力的法治保障体系，形成完善的党内法规体系。</w:t>
      </w:r>
    </w:p>
    <w:p>
      <w:pPr>
        <w:pStyle w:val="Style15"/>
        <w:keepNext w:val="false"/>
        <w:keepLines w:val="false"/>
        <w:widowControl/>
        <w:pBdr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21:56Z</dcterms:created>
  <dc:creator>PC</dc:creator>
  <dc:description/>
  <dc:language>en-US</dc:language>
  <cp:lastModifiedBy>yulei</cp:lastModifiedBy>
  <dcterms:modified xsi:type="dcterms:W3CDTF">2023-10-30T04:5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F9D48E069E41FAA96CFB0C5A23079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